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REATIVE PHOTOGRAPHY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pecify the Essential elements of Creativ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application of Snoot in creativ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how the Rule of Third is applied Creativel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nature of Filters and its application in special ligh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element are vital for making Travel Photography Creativel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various uses of Fish-eye lens in creativ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laborate the use of Creativity in Nature photography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lighting plan for a rembrandt Portrait Photograp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bookmarkEnd w:id="0"/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in detail the application of  Soft bo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pecify the techniques used for Photographic Realis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pecify the application of Visualization Proces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application of time-laps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pecify the obstacles to  Creativ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method of using Intuition in Creativ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are different types of Umbrellas used in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reate the lighting plan for an important event to become Creati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Key points in wildlife Photograph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how to Evaluate a Photograph to identify it is Creati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BFDFEB-25DA-4A3E-9A98-AD134D842F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40</Words>
  <Characters>1370</Characters>
  <CharactersWithSpaces>160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1:29:00Z</dcterms:created>
  <dc:creator>Ku</dc:creator>
  <dc:description/>
  <dc:language>en-US</dc:language>
  <cp:lastModifiedBy>Admin</cp:lastModifiedBy>
  <cp:lastPrinted>2018-05-14T11:29:00Z</cp:lastPrinted>
  <dcterms:modified xsi:type="dcterms:W3CDTF">2018-05-14T11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